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14472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65133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1106091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